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253" w:firstLine="850"/>
        <w:rPr/>
      </w:pPr>
      <w:r>
        <w:rPr>
          <w:sz w:val="28"/>
          <w:szCs w:val="28"/>
        </w:rPr>
        <w:t xml:space="preserve">к распоряжению  администрации         </w:t>
      </w:r>
    </w:p>
    <w:p>
      <w:pPr>
        <w:pStyle w:val="Normal"/>
        <w:ind w:left="4253" w:firstLine="85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4253" w:firstLine="85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23.03.2021</w:t>
      </w:r>
      <w:r>
        <w:rPr>
          <w:sz w:val="28"/>
          <w:szCs w:val="28"/>
        </w:rPr>
        <w:t>____ № __</w:t>
      </w:r>
      <w:r>
        <w:rPr>
          <w:sz w:val="28"/>
          <w:szCs w:val="28"/>
          <w:u w:val="single"/>
        </w:rPr>
        <w:t>308</w:t>
      </w:r>
      <w:r>
        <w:rPr>
          <w:sz w:val="28"/>
          <w:szCs w:val="28"/>
        </w:rPr>
        <w:t>__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электронного голосования граждан, проведенного с использованием сервиса «Активный житель 74» подсистемы «Проведение опросов» автоматизированной системы «Портал государственных и муниципальных  услуг Челябинской области» в отношении инициативных проектов, поступивших в администрацию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благоустройству площадки около школы и детского сада в с.Долговка?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95</w:t>
              <w:tab/>
              <w:t>85.68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66</w:t>
              <w:tab/>
              <w:t>14.32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замене оконных блоков на оконные блоки из ПВХ профиля (спортивный зал) в МКОУ «Новобатуринская СОШ»?</w:t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89</w:t>
              <w:tab/>
              <w:t>84.38%</w:t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72</w:t>
              <w:tab/>
              <w:t>15.62%</w:t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устройству детской площадки в с.Каратабан?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88</w:t>
              <w:tab/>
              <w:t>84.16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73</w:t>
              <w:tab/>
              <w:t>15.84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благоустройству территории и установке детской площадки около сельского клуба с.Писклово?</w:t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86</w:t>
              <w:tab/>
              <w:t>83.73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75</w:t>
              <w:tab/>
              <w:t>16.27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устройству козырьков над входами в МБДОУ «Еткульский детский сад «Золотой ключик»?</w:t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86</w:t>
              <w:tab/>
              <w:t>83.73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75</w:t>
              <w:tab/>
              <w:t>16.27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восстановлению покрытия пешеходной дорожки от дома культуры до школы в с.Еманжелинка?</w:t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85</w:t>
              <w:tab/>
              <w:t>83.51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76</w:t>
              <w:tab/>
              <w:t>16.49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ремонту крыльца (облицовка давальческим материалом) в МКОУ «Новобатуринская СОШ»?</w:t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82</w:t>
              <w:tab/>
              <w:t>82.86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79</w:t>
              <w:tab/>
              <w:t>17.14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ремонту санитарных узлов в МКОУ «Белоусовская ООШ»?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81</w:t>
              <w:tab/>
              <w:t>82.65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0</w:t>
              <w:tab/>
              <w:t>17.35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замене деревянных оконных блоков на блоки из ПВХ профиля в Доме культуры с. Лебедевка?</w:t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80</w:t>
              <w:tab/>
              <w:t>82.43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1</w:t>
              <w:tab/>
              <w:t>17.57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обустройству детской площадки в с.Александровка?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80</w:t>
              <w:tab/>
              <w:t>82.43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1</w:t>
              <w:tab/>
              <w:t>17.57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благоустройству спортивного городка в д.Печенкино?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79</w:t>
              <w:tab/>
              <w:t>82.21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2</w:t>
              <w:tab/>
              <w:t>17.79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благоустройству территории около сельского клуба с.Белоусово, включая Памятник воинам, погибшим в годы Великой Отечественной войны?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78</w:t>
              <w:tab/>
              <w:t>82.00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3</w:t>
              <w:tab/>
              <w:t>18.00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обустройству вечного огня на Памятнике павшим воинам в Великой Отечественной войне 1941-1945 годов в с.Еткуль?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78</w:t>
              <w:tab/>
              <w:t>82.00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3</w:t>
              <w:tab/>
              <w:t>18.00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ремонту системы водоотведения на пищеблоке в МКОУ «Каратабанская СОШ»?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78</w:t>
              <w:tab/>
              <w:t>82.00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3</w:t>
              <w:tab/>
              <w:t>18.00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замене деревянных оконных блоков на оконные блоки из ПВХ профилей в МКОУ «Еткульский детский сад «Одуванчик»?</w:t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78</w:t>
              <w:tab/>
              <w:t>82.00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3</w:t>
              <w:tab/>
              <w:t>18.00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ремонту системы канализации и отделочным работам на пищеблоке в МКДОУ «Еткульский детский сад «Одуванчик»?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78</w:t>
              <w:tab/>
              <w:t>82.00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3</w:t>
              <w:tab/>
              <w:t>18.00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установке веранды уличных тренажеров в п.Новобатурино?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76</w:t>
              <w:tab/>
              <w:t>81.56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5</w:t>
              <w:tab/>
              <w:t>18.44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замене деревянных оконных блоков на оконные блоки из ПВХ профиля в МКОУ «Потаповская ООШ»?</w:t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76</w:t>
              <w:tab/>
              <w:t>81.56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5</w:t>
              <w:tab/>
              <w:t>18.44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выполнению ремонтно-строительных работ в сельском клубе п.Депутатский?</w:t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75</w:t>
              <w:tab/>
              <w:t>81.34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6</w:t>
              <w:tab/>
              <w:t>18.66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обустройству зоны отдыха – пляжа в с.Еткуль объектами пляжной инфраструктуры?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73</w:t>
              <w:tab/>
              <w:t>80.91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8</w:t>
              <w:tab/>
              <w:t>19.09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замене плитки на пищеблоке в МКОУ «Белоносовская СОШ»?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73</w:t>
              <w:tab/>
              <w:t>80.91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8</w:t>
              <w:tab/>
              <w:t>19.09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ремонту отмостки здания МКОУ «Таяндинская  СОШ»?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73</w:t>
              <w:tab/>
              <w:t>80.91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8</w:t>
              <w:tab/>
              <w:t>19.09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капитальному ремонту клуба д.Шатрово?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72</w:t>
              <w:tab/>
              <w:t>80.69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9</w:t>
              <w:tab/>
              <w:t>19.31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выполнению ремонтно-строительных работ кровли сельского клуба п.Березняки?</w:t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72</w:t>
              <w:tab/>
              <w:t>80.69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89</w:t>
              <w:tab/>
              <w:t>19.31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выполнению электромонтажных работ в Селезянском сельском Доме культуры?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70</w:t>
              <w:tab/>
              <w:t>80.26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91</w:t>
              <w:tab/>
              <w:t>19.74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ремонту осветительно-розеточной сети в МКОУ «Потаповская ООШ»?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70</w:t>
              <w:tab/>
              <w:t>80.26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91</w:t>
              <w:tab/>
              <w:t>19.74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устройству тротуара по улицам Заречная, Школьная, Алое поле в с.Еманжелинка?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68</w:t>
              <w:tab/>
              <w:t>79.83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93</w:t>
              <w:tab/>
              <w:t>20.17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устройству металлического ограждения (лицевая часть) в МБОУ «Селезянская СОШ»?</w:t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66</w:t>
              <w:tab/>
              <w:t>79.39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95</w:t>
              <w:tab/>
              <w:t>20.61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монтажу пожарной сигнализации и системы оповещения и управления эвакуацией в кабинете технологии в МКОУ «Белоусовская ООШ»?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64</w:t>
              <w:tab/>
              <w:t>78.96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97</w:t>
              <w:tab/>
              <w:t>21.04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ремонту осветительно-розеточной сети в кабинете технологии в МКОУ «Белоусовская ООШ»?</w:t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62</w:t>
              <w:tab/>
              <w:t>78.52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99</w:t>
              <w:tab/>
              <w:t>21.48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замене керамической плитки на пищеблоке в МКОУ «Каратабанская СОШ»?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59</w:t>
              <w:tab/>
              <w:t>77.87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102</w:t>
              <w:tab/>
              <w:t>22.13%</w:t>
              <w:tab/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яете ли Вы реализацию проекта по выполнению отделочных работ в кабинете технологии в МКОУ «Белоусовская ООШ»?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</w:t>
              <w:tab/>
              <w:t>350</w:t>
              <w:tab/>
              <w:t>75.92%</w:t>
              <w:tab/>
              <w:tab/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>111</w:t>
              <w:tab/>
              <w:t>24.08%</w:t>
              <w:tab/>
              <w:tab/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"/>
    <w:qFormat/>
    <w:rPr>
      <w:sz w:val="28"/>
      <w:szCs w:val="28"/>
      <w:u w:val="singl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0" w:after="360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31:00Z</dcterms:created>
  <dc:creator>Наталья</dc:creator>
  <dc:description/>
  <cp:keywords/>
  <dc:language>en-US</dc:language>
  <cp:lastModifiedBy>Ольга Сергеевна Красильникова</cp:lastModifiedBy>
  <cp:lastPrinted>2021-03-23T18:00:00Z</cp:lastPrinted>
  <dcterms:modified xsi:type="dcterms:W3CDTF">2021-03-24T06:50:00Z</dcterms:modified>
  <cp:revision>6</cp:revision>
  <dc:subject/>
  <dc:title> </dc:title>
</cp:coreProperties>
</file>